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hootz Burnum Medium" w:hAnsi="Kahootz Burnum Medium" w:cs="Kahootz Burnum Medium"/>
          <w:sz w:val="44"/>
          <w:szCs w:val="44"/>
        </w:rPr>
      </w:pPr>
      <w:r>
        <w:rPr>
          <w:sz w:val="36"/>
          <w:szCs w:val="36"/>
        </w:rPr>
        <w:t xml:space="preserve">                           </w:t>
      </w:r>
      <w:r>
        <w:rPr>
          <w:rFonts w:cs="Kahootz Burnum Medium" w:ascii="Kahootz Burnum Medium" w:hAnsi="Kahootz Burnum Medium"/>
          <w:sz w:val="44"/>
          <w:szCs w:val="44"/>
        </w:rPr>
        <w:t>WORD SERPENT</w:t>
      </w:r>
    </w:p>
    <w:p>
      <w:pPr>
        <w:pStyle w:val="Normal"/>
        <w:rPr>
          <w:rFonts w:ascii="Kahootz Burnum Medium" w:hAnsi="Kahootz Burnum Medium" w:cs="Kahootz Burnum Medium"/>
        </w:rPr>
      </w:pPr>
      <w:r>
        <w:rPr>
          <w:rFonts w:cs="ScholBleeker" w:ascii="ScholBleeker" w:hAnsi="ScholBleeker"/>
        </w:rPr>
        <w:t>T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H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O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U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S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A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N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  <w:t>D I C T I O N A R Y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</w:t>
      </w:r>
      <w:r>
        <w:rPr>
          <w:rFonts w:cs="ScholBleeker" w:ascii="ScholBleeker" w:hAnsi="ScholBleeker"/>
        </w:rPr>
        <w:t>E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</w:t>
      </w:r>
      <w:r>
        <w:rPr>
          <w:rFonts w:cs="ScholBleeker" w:ascii="ScholBleeker" w:hAnsi="ScholBleeker"/>
        </w:rPr>
        <w:t>L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</w:t>
      </w:r>
      <w:r>
        <w:rPr>
          <w:rFonts w:cs="ScholBleeker" w:ascii="ScholBleeker" w:hAnsi="ScholBleeker"/>
        </w:rPr>
        <w:t>L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</w:t>
      </w:r>
      <w:r>
        <w:rPr>
          <w:rFonts w:cs="ScholBleeker" w:ascii="ScholBleeker" w:hAnsi="ScholBleeker"/>
        </w:rPr>
        <w:t>E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</w:t>
      </w:r>
      <w:r>
        <w:rPr>
          <w:rFonts w:cs="ScholBleeker" w:ascii="ScholBleeker" w:hAnsi="ScholBleeker"/>
        </w:rPr>
        <w:t>D I N O S A U R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</w:t>
      </w:r>
      <w:r>
        <w:rPr>
          <w:rFonts w:cs="ScholBleeker" w:ascii="ScholBleeker" w:hAnsi="ScholBleeker"/>
        </w:rPr>
        <w:t>E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</w:t>
      </w:r>
      <w:r>
        <w:rPr>
          <w:rFonts w:cs="ScholBleeker" w:ascii="ScholBleeker" w:hAnsi="ScholBleeker"/>
        </w:rPr>
        <w:t>C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</w:t>
      </w:r>
      <w:r>
        <w:rPr>
          <w:rFonts w:cs="ScholBleeker" w:ascii="ScholBleeker" w:hAnsi="ScholBleeker"/>
        </w:rPr>
        <w:t>O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</w:t>
      </w:r>
      <w:r>
        <w:rPr>
          <w:rFonts w:cs="ScholBleeker" w:ascii="ScholBleeker" w:hAnsi="ScholBleeker"/>
        </w:rPr>
        <w:t>U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</w:t>
      </w:r>
      <w:r>
        <w:rPr>
          <w:rFonts w:cs="ScholBleeker" w:ascii="ScholBleeker" w:hAnsi="ScholBleeker"/>
        </w:rPr>
        <w:t>N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</w:t>
      </w:r>
      <w:r>
        <w:rPr>
          <w:rFonts w:cs="ScholBleeker" w:ascii="ScholBleeker" w:hAnsi="ScholBleeker"/>
        </w:rPr>
        <w:t>T H R O A T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</w:t>
      </w:r>
      <w:r>
        <w:rPr>
          <w:rFonts w:cs="ScholBleeker" w:ascii="ScholBleeker" w:hAnsi="ScholBleeker"/>
        </w:rPr>
        <w:t>H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</w:t>
      </w:r>
      <w:r>
        <w:rPr>
          <w:rFonts w:cs="ScholBleeker" w:ascii="ScholBleeker" w:hAnsi="ScholBleeker"/>
        </w:rPr>
        <w:t>I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</w:t>
      </w:r>
      <w:r>
        <w:rPr>
          <w:rFonts w:cs="ScholBleeker" w:ascii="ScholBleeker" w:hAnsi="ScholBleeker"/>
        </w:rPr>
        <w:t>I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</w:t>
      </w:r>
      <w:r>
        <w:rPr>
          <w:rFonts w:cs="ScholBleeker" w:ascii="ScholBleeker" w:hAnsi="ScholBleeker"/>
        </w:rPr>
        <w:t>F O U R T H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</w:t>
      </w:r>
      <w:r>
        <w:rPr>
          <w:rFonts w:cs="ScholBleeker" w:ascii="ScholBleeker" w:hAnsi="ScholBleeker"/>
        </w:rPr>
        <w:t>I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</w:t>
      </w:r>
      <w:r>
        <w:rPr>
          <w:rFonts w:cs="ScholBleeker" w:ascii="ScholBleeker" w:hAnsi="ScholBleeker"/>
        </w:rPr>
        <w:t>E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</w:t>
      </w:r>
      <w:r>
        <w:rPr>
          <w:rFonts w:cs="ScholBleeker" w:ascii="ScholBleeker" w:hAnsi="ScholBleeker"/>
        </w:rPr>
        <w:t>G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</w:t>
      </w:r>
      <w:r>
        <w:rPr>
          <w:rFonts w:cs="ScholBleeker" w:ascii="ScholBleeker" w:hAnsi="ScholBleeker"/>
        </w:rPr>
        <w:t>H</w:t>
      </w:r>
    </w:p>
    <w:p>
      <w:pPr>
        <w:pStyle w:val="Normal"/>
        <w:rPr/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</w:t>
      </w:r>
      <w:r>
        <w:rPr>
          <w:rFonts w:cs="ScholBleeker" w:ascii="ScholBleeker" w:hAnsi="ScholBleeker"/>
        </w:rPr>
        <w:t>T H R O W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            </w:t>
      </w:r>
      <w:r>
        <w:rPr>
          <w:rFonts w:cs="ScholBleeker" w:ascii="ScholBleeker" w:hAnsi="ScholBleeker"/>
        </w:rPr>
        <w:t>O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            </w:t>
      </w:r>
      <w:r>
        <w:rPr>
          <w:rFonts w:cs="ScholBleeker" w:ascii="ScholBleeker" w:hAnsi="ScholBleeker"/>
        </w:rPr>
        <w:t>R</w:t>
      </w:r>
    </w:p>
    <w:p>
      <w:pPr>
        <w:pStyle w:val="Normal"/>
        <w:rPr>
          <w:rFonts w:ascii="ScholBleeker" w:hAnsi="ScholBleeker" w:cs="ScholBleeker"/>
        </w:rPr>
      </w:pPr>
      <w:r>
        <w:rPr>
          <w:rFonts w:eastAsia="ScholBleeker" w:cs="ScholBleeker" w:ascii="ScholBleeker" w:hAnsi="ScholBleeker"/>
        </w:rPr>
        <w:t xml:space="preserve">                                                                                         </w:t>
      </w:r>
      <w:r>
        <w:rPr>
          <w:rFonts w:cs="ScholBleeker" w:ascii="ScholBleeker" w:hAnsi="ScholBleeker"/>
        </w:rPr>
        <w:t>M</w:t>
      </w:r>
    </w:p>
    <w:p>
      <w:pPr>
        <w:pStyle w:val="Normal"/>
        <w:rPr/>
      </w:pPr>
      <w:r>
        <w:rPr>
          <w:rFonts w:eastAsia="ScholBleeker" w:cs="ScholBleeker" w:ascii="ScholBleeker" w:hAnsi="ScholBleeker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>
          <w:rFonts w:ascii="ScholBleeker" w:hAnsi="ScholBleeker" w:cs="ScholBleeker"/>
          <w:sz w:val="32"/>
          <w:szCs w:val="32"/>
        </w:rPr>
      </w:pPr>
      <w:r>
        <w:rPr>
          <w:rFonts w:eastAsia="ScholBleeker" w:cs="ScholBleeker" w:ascii="ScholBleeker" w:hAnsi="ScholBleeker"/>
          <w:sz w:val="32"/>
          <w:szCs w:val="32"/>
        </w:rPr>
        <w:t xml:space="preserve">                                                              </w:t>
      </w:r>
    </w:p>
    <w:p>
      <w:pPr>
        <w:pStyle w:val="Normal"/>
        <w:rPr>
          <w:rFonts w:ascii="ScholBleeker" w:hAnsi="ScholBleeker" w:cs="ScholBleeker"/>
          <w:sz w:val="28"/>
          <w:szCs w:val="28"/>
        </w:rPr>
      </w:pPr>
      <w:r>
        <w:rPr>
          <w:rFonts w:cs="ScholBleeker" w:ascii="ScholBleeker" w:hAnsi="ScholBleeke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hootz Burnum Medium">
    <w:charset w:val="00"/>
    <w:family w:val="roman"/>
    <w:pitch w:val="variable"/>
  </w:font>
  <w:font w:name="ScholBleek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50:00Z</dcterms:created>
  <dc:creator>Admin</dc:creator>
  <dc:description/>
  <cp:keywords/>
  <dc:language>en-US</dc:language>
  <cp:lastModifiedBy>Admin</cp:lastModifiedBy>
  <dcterms:modified xsi:type="dcterms:W3CDTF">2009-05-13T03:08:00Z</dcterms:modified>
  <cp:revision>1</cp:revision>
  <dc:subject/>
  <dc:title>                           WORD SERPENT</dc:title>
</cp:coreProperties>
</file>